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О-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ОБЩИНА РИЛА ЗА 2014 Г. И НАМЕРЕНИЕ ЗА ПОЕМАНЕ НА ОБЩИНСКИ ДЪЛГ ЗА ПЕРИОДА 2014 – 2016 ГОД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о-Бюджет 2014 на община Рила се основава на: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еалистична прогноза на приходит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нсервативна политика на разходит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Мерки на антикризисната програма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ложенията на разпоредителите с бюджетни кредити</w:t>
      </w:r>
    </w:p>
    <w:p>
      <w:pPr>
        <w:pStyle w:val="Normal"/>
        <w:ind w:firstLine="708"/>
        <w:jc w:val="both"/>
        <w:rPr/>
      </w:pPr>
      <w:r>
        <w:rPr/>
        <w:t>Проекто-бюджетът е разработен на база на съществуващата нормативна уредба и приетите от Общински свет прогнози, цели, приоритети и стратегия за развитие на града.</w:t>
      </w:r>
    </w:p>
    <w:p>
      <w:pPr>
        <w:pStyle w:val="Normal"/>
        <w:ind w:firstLine="708"/>
        <w:jc w:val="both"/>
        <w:rPr/>
      </w:pPr>
      <w:r>
        <w:rPr/>
        <w:t xml:space="preserve">Основна цел на проекто-бюджет 2014 е запазване на финансовата стабилност. </w:t>
      </w:r>
    </w:p>
    <w:p>
      <w:pPr>
        <w:pStyle w:val="Normal"/>
        <w:ind w:left="360" w:firstLine="348"/>
        <w:jc w:val="both"/>
        <w:rPr/>
      </w:pPr>
      <w:r>
        <w:rPr>
          <w:b/>
        </w:rPr>
        <w:t>Проекто-бюджет 2014 възлиза на – 2 838 016.лв</w:t>
      </w:r>
      <w:r>
        <w:rPr/>
        <w:t xml:space="preserve">., в т.ч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ходи за делегирани държавни дейности – 1 055 409лв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Местни приходи  –   1 782 607 лв.</w:t>
      </w:r>
    </w:p>
    <w:p>
      <w:pPr>
        <w:pStyle w:val="Normal"/>
        <w:ind w:firstLine="708"/>
        <w:jc w:val="both"/>
        <w:rPr/>
      </w:pPr>
      <w:r>
        <w:rPr/>
        <w:t>Съгласно ЗДБРБ за 2014 г. за община Рила са приети бюджетни взаимоотношения в размер на 1 301 809лв. с Централния Бюджет за държавно делегирани дейности  и  за  местни дейности, както следва:</w:t>
      </w:r>
    </w:p>
    <w:p>
      <w:pPr>
        <w:pStyle w:val="Normal"/>
        <w:ind w:firstLine="708"/>
        <w:jc w:val="both"/>
        <w:rPr/>
      </w:pPr>
      <w:r>
        <w:rPr/>
        <w:t>Обща субсидия за финансиране на делегираните от държавата дейности   –  1 055 409лв</w:t>
      </w:r>
    </w:p>
    <w:p>
      <w:pPr>
        <w:pStyle w:val="Normal"/>
        <w:ind w:firstLine="708"/>
        <w:jc w:val="both"/>
        <w:rPr/>
      </w:pPr>
      <w:r>
        <w:rPr/>
        <w:t>Обща изравнителна субсидия/трансфери за местни дейности – 154 100лв.</w:t>
      </w:r>
    </w:p>
    <w:p>
      <w:pPr>
        <w:pStyle w:val="Normal"/>
        <w:ind w:firstLine="708"/>
        <w:jc w:val="both"/>
        <w:rPr/>
      </w:pPr>
      <w:r>
        <w:rPr/>
        <w:t>Целева субсидия за капиталови разходи – 92 300лв.</w:t>
      </w:r>
    </w:p>
    <w:p>
      <w:pPr>
        <w:pStyle w:val="Normal"/>
        <w:ind w:firstLine="708"/>
        <w:jc w:val="both"/>
        <w:rPr/>
      </w:pPr>
      <w:r>
        <w:rPr/>
        <w:t>Всичко местни приходи  579 060л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уществени и други данъци  –   168 202л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данъчни приходи  –   410 858л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дажби общинска собственост  –  40 000л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мерение за поемане на дълг за реализиране на проекти по Европейските фондове – параметри, източници на финансиране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получени краткосрочни заеми от банки в страната (+) – овърдрафт  –  200 000лв.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погашения по краткосрочни заеми от банки в страната (-) – 200 000лв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Предназначение –  временен недостиг на сред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Фонд за органите на местното самоуправление в България” – ФЛАГ” ЕАД – 1 252 592л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га финансова или кредитна институция,  избрана по реда на ЗОП – 1 926 862л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назначение  –    Дългосрочен  инвестицион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ни приходи   –  579 060лв</w:t>
      </w:r>
      <w:r>
        <w:rPr/>
        <w:t>., и включва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анъчни приходи  –  168 202л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анък върху недвижимите имоти   –  88 324лв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нък върху превозните средства –  49 291л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нък при придобиване на имущество  –  9 000л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атентен данък  –  14 087л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уристически данък  –  6 500л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руги данъци – 1000лв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/>
        </w:rPr>
        <w:t>Неданъчни приходи  –   410 858лв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ходи от собственост  –   108 261л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щински такси  –  254 325л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лоби, санкции и наказателни лихви  –  21 139л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руги неданъчни приходи  –  (-) 12 867л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дажба на общинска собственост  –  40 000лв.</w:t>
      </w:r>
    </w:p>
    <w:p>
      <w:pPr>
        <w:pStyle w:val="Normal"/>
        <w:ind w:left="741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Продажба на общинска собственост – приходите по този параграф се планират в съответствие с предложената „Годишна програма за управление и разпореждане с имоти – общинска собственост за 2014 година”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ходи по функции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Съгласно проекта на Закона за Държавния бюджет за 2014 г. реално разполагаемите средства от държавния бюджет ще са 95%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Общи държавни служби  –   596 364лв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- в т.ч. 5 % резерв в размер на  - 26 460лв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Отбрана и сигурност  –  70 893л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i/>
        </w:rPr>
        <w:t>в т.ч. 5 % резерв в размер на  - 3 544лв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Образование  –  466 198л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i/>
        </w:rPr>
        <w:t>в т.ч. 5 % резерв в размер на  - 16 958лв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Здравеопазване  –  40 328л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i/>
        </w:rPr>
        <w:t>в т.ч. 5 % резерв в размер на  - 1 661лв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Социални грижи и подпомагане  –  282 126л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i/>
        </w:rPr>
        <w:t>в т.ч. 5 % резерв в размер на  - 13 217лв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БКС  –  312 103лв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Култура и почивно дело  –  790 412л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i/>
        </w:rPr>
        <w:t>в т.ч. 5 % резерв в размер на  - 24 240лв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Икономически дейности  –  279 502л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i/>
        </w:rPr>
        <w:t>в т.ч. 5 % резерв в размер на  - 1 010л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72" w:firstLine="348"/>
        <w:jc w:val="both"/>
        <w:rPr/>
      </w:pPr>
      <w:r>
        <w:rPr>
          <w:b/>
        </w:rPr>
        <w:t>Всичко бюджет 2014 г. –    2 838 016лв</w:t>
      </w:r>
    </w:p>
    <w:p>
      <w:pPr>
        <w:pStyle w:val="Normal"/>
        <w:ind w:left="720" w:hanging="0"/>
        <w:jc w:val="both"/>
        <w:rPr/>
      </w:pPr>
      <w:r>
        <w:rPr/>
        <w:t>- в т.ч. 5 % резерв в размер на  - 65 090лв.</w:t>
      </w:r>
    </w:p>
    <w:p>
      <w:pPr>
        <w:pStyle w:val="Normal"/>
        <w:ind w:left="37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Функция „Общи държавни служби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юджет на разходите за 2014 г. на функция „Общи държавни служби” – 596 364лв., в т.ч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ържавни дейности – 303 000л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офинансиране на ДДД – 29 762 лв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Местни дейности  – 263 602л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Функция „Отбрана и сигурност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юджет на разходите за 2014 г. на функция „Отбрана и сигурност” – 70 893 лв., в т.ч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ържавни дейности – 70 893л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Функция „Образование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юджет на разходите за 2014 г. на функция „Образование” – 466 198 лв., в т.ч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ържавни дейности – 339 158л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офинансиране на ДДД – 25 240 лв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Местни дейности  – 101 800 лв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Функция „Здравеопазване”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Бюджет на разходите за 2014 г. на функция „Здравеопазване” – 40 328лв., в т.ч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ържавни дейности  – 33 228л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Дофинансиране на ДДД  – 7 100лв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Функция „Социални грижи и подпомагане”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Бюджет на разходите за 2014 г. на функция „Социални грижи и подпомагане” – 282 126лв. т.ч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ържавни дейности  – 264 330л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ни дейности  – 17 796лв.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Функция „БКС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юджет на разходите за 2014 г. на функция „БКС ” –   312 103лв., в т.ч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стни дейности  –  312 103лв.</w:t>
      </w:r>
    </w:p>
    <w:p>
      <w:pPr>
        <w:pStyle w:val="Normal"/>
        <w:ind w:left="360" w:hanging="0"/>
        <w:jc w:val="both"/>
        <w:rPr/>
      </w:pPr>
      <w:r>
        <w:rPr/>
        <w:t xml:space="preserve">Дейности в тази функция са:  </w:t>
      </w:r>
    </w:p>
    <w:p>
      <w:pPr>
        <w:pStyle w:val="Normal"/>
        <w:ind w:left="360" w:firstLine="348"/>
        <w:jc w:val="both"/>
        <w:rPr/>
      </w:pPr>
      <w:r>
        <w:rPr/>
        <w:t>1.   Осветление  – 46 000л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руги дейности по жилищното строителство” – 58 103л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истота – 165 297л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правление на дейностите по отпадъците – 42 703л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ункция „Култура и почивно дело”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юджет на разходите за 2014 г. на функция „Култура и почивно дело”  –</w:t>
      </w:r>
    </w:p>
    <w:p>
      <w:pPr>
        <w:pStyle w:val="Normal"/>
        <w:ind w:left="720" w:hanging="0"/>
        <w:jc w:val="both"/>
        <w:rPr/>
      </w:pPr>
      <w:r>
        <w:rPr/>
        <w:t>790 412лв., в т.ч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Държавни дейности  –  44 800лв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Дофинансиране на ДДД  – 5 550лв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Местни дейности  – 740 062лв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ункция „Икономически дейности и услуги”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Бюджет на разходите за 2014 г. на функция „Икономически дейности и услуги” –279 592лв., в т.ч.</w:t>
      </w:r>
    </w:p>
    <w:p>
      <w:pPr>
        <w:pStyle w:val="Normal"/>
        <w:numPr>
          <w:ilvl w:val="3"/>
          <w:numId w:val="8"/>
        </w:numPr>
        <w:jc w:val="both"/>
        <w:rPr/>
      </w:pPr>
      <w:r>
        <w:rPr/>
        <w:t>Местни дейности  – 279 592л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       </w:t>
      </w:r>
      <w:r>
        <w:rPr/>
        <w:t>Размер на капиталовата програма  – 560 165лв., в т.ч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 основен ремонт – 292 138л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 придобиване на ДМА – 741 894л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 придобиване на НДМА – 19 000лв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ъгласно ЗДБРБ за 2014 г. при изпълнението на бюджета  на община Рила ще се съблюдават следните приоритети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лащания по обслужване на общинския дълг</w:t>
      </w:r>
    </w:p>
    <w:p>
      <w:pPr>
        <w:pStyle w:val="Normal"/>
        <w:ind w:firstLine="708"/>
        <w:jc w:val="both"/>
        <w:rPr/>
      </w:pPr>
      <w:r>
        <w:rPr/>
        <w:t>2. Заплати, осигурителни плащания, обезщетения, помощи, стипендии и медикаменти</w:t>
      </w:r>
    </w:p>
    <w:p>
      <w:pPr>
        <w:pStyle w:val="Normal"/>
        <w:ind w:firstLine="708"/>
        <w:jc w:val="both"/>
        <w:rPr/>
      </w:pPr>
      <w:r>
        <w:rPr/>
        <w:t>3. Храна, отопление, осветление, както и издръжка на социалните, здравните и образователните заве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юджет 2014 се характеризира със запазване на данъчната тежест за гражданите, въпреки законовата възможност за по-високи ставки и данъц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/>
        <w:t>Проекто-бюджетът за  2014 г. е съобразен с целите и приоритетите на община Рила, при спазване на основните принципи и изисквания на нормативната уредба за съставяне на бюджета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65535"/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101"/>
        </w:tabs>
        <w:ind w:left="11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101"/>
        </w:tabs>
        <w:ind w:left="11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101"/>
        </w:tabs>
        <w:ind w:left="11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01"/>
        </w:tabs>
        <w:ind w:left="110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44"/>
        </w:tabs>
        <w:ind w:left="10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52:00Z</dcterms:created>
  <dc:creator>user</dc:creator>
  <dc:description/>
  <cp:keywords/>
  <dc:language>en-US</dc:language>
  <cp:lastModifiedBy>User</cp:lastModifiedBy>
  <cp:lastPrinted>2013-01-25T11:18:00Z</cp:lastPrinted>
  <dcterms:modified xsi:type="dcterms:W3CDTF">2014-07-29T08:24:00Z</dcterms:modified>
  <cp:revision>18</cp:revision>
  <dc:subject/>
  <dc:title>Проекто-Бюджет 2013 на община Рила се основава на: </dc:title>
</cp:coreProperties>
</file>